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� ���������� ����������� � ������������ � ��� </w:t>
      </w:r>
      <w:r>
        <w:rPr/>
        <w:t>45-2.04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� ����������� � ����������������� ���������������� 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/�;������������;�������, ��;���-�� ������������� �����;����������� ���������������� �� ������� ������������ , ��/(� ��);;����������� ������������ �� ������� ������������ , ��/(�2 ��;;����������� �����������������, ��/(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�; �;�;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J=1600. ������� ����������-��������;20;0;0,7;0,81;8,69;9,76;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;J=500. ����- � ���������, ����- � ����������� j=500;300;3;0,15;0,16;2,38;2,48;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;J=100. ����� �������������� ������ j=100;60;3;0,041;0,042;0,58;0,65;0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;J=1400. ������ �� ������� � ������������� ��������� 1300 ��/�3 (������);120;0;0,55;0,69;7,01;7,58;0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, ��������� �� ����. 4.1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������ ����������� ������� t�=18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������� ��������� ����������� ������� ��(�)=5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� ����������� �� ����. 5.3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 � ������� (� ��� ����� ������������� �������� ��������), ��������� ��������� � ������� �� ������� ���������� � ����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, ���������� ��������� �������� ����������� ���������� ����������� �� �������� � ��������� �������,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�� ����������� �� ����. 5.4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����, ������� �������, ������� � ����������� ������� ��� ��������� ������ ����� � �������� � ����� ������ �������� ����� h/� &lt; 0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��������� ���������� ����������� �����(�)=8,7 ��/(�2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�� ����������� �� ����. 5.7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��, �������, ����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��������� �������� ����������� �����(�)=23 ��/(�2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�� ����������� �� ����. 5.5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, ���������� ���������� (�������, ������, ����������� � ����������), ��������� �����, ����� �������, �����-���������� �� ����������� � ���������,, �������� ������� ������������������� ������� ����,, ����� ������� �����, �����, �����-����� (����������), ������� ����� � ������� ����������-��������������� ��� ����������� -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��������� �������� ����������� ������(t�)=6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���� ������� -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 �������� ����� �������������� 0,98 - t�=-37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 �������� ����� �������������� 0,92 - t�=-31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 �������� ���� ����� �������������� 0,92 - t�=-28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 �������� ��������� �������������� 0,92 - t�=-25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�� ��������� ������� ������������� �������- t��.=-2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 ��������� ������� ������������� ������� - ��(��.)=82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��������� �������� ������� ���� ������������� ������� - �(��.)=424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���� ������������� ������� - z(��.)=207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�� ���������� ����������� �� ������� ����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=1/8,7+0,02/0,81+0,3/0,16+0,06/0,042+0,12/0,69+1/23=3,661 �2*����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 =0,02/0,12+0,3/0,2+0,06/0,48+0,12/0,16=2,542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 ��������� ���������� ������ ������������</w:t>
      </w:r>
      <w:r>
        <w:rPr/>
        <w:t>, �� � ������������ � �. 5.14 ��� 45-2.04-43 ������������ �������� ������������ ������������� ������ ��������������� � �������� �������� �������� �����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 �� ����������� ���������� �����������</w:t>
      </w:r>
      <w:r>
        <w:rPr/>
        <w:t>, ��������� ����������� ���������� � � ������������� ������� ��� ������� ����������� ��������� ������� �� ������������ ������ t��.= -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.�.=[18-(18-(-2))/3,661]*(1/8,7)= 12,536*(1/8,7)= 17,37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12,536*(1/8,7+0,02/0,81)= 17,24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=12,536*(1/8,7+0,02/0,81+0,075/0,16)= 14,68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=12,536*(1/8,7+0,02/0,81+0,075/0,16+0,075/0,16)= 12,11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=12,536*(1/8,7+0,02/0,81+0,075/0,16+0,075/0,16+0,075/0,16)= 9,55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5=12,536*(1/8,7+0,02/0,81+0,075/0,16+0,075/0,16+0,075/0,16+0,075/0,16)= 6,99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6=12,536*(1/8,7+0,02/0,81+0,075/0,16+0,075/0,16+0,075/0,16+0,075/0,16+0,015/0,042)= 5,04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7=12,536*(1/8,7+0,02/0,81+0,075/0,16+0,075/0,16+0,075/0,16+0,075/0,16+0,015/0,042+0,015/0,042)= 3,09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8=12,536*(1/8,7+0,02/0,81+0,075/0,16+0,075/0,16+0,075/0,16+0,075/0,16+0,015/0,042+0,015/0,042+0,015/0,042)= 1,14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9=12,536*(1/8,7+0,02/0,81+0,075/0,16+0,075/0,16+0,075/0,16+0,075/0,16+0,015/0,042+0,015/0,042+0,015/0,042+0,015/0,042)= -0,81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.�.=12,536*(1/8,7+0,02/0,81+0,075/0,16+0,075/0,16+0,075/0,16+0,075/0,16+0,015/0,042+0,015/0,042+0,015/0,042+0,015/0,042+1/23)= -1,76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� ����������� ������� ������� ����</w:t>
      </w:r>
      <w:r>
        <w:rPr/>
        <w:t>, �������������� ������������ � ������� ���������� �����������, �� ��������� �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.�.=17,37��. ��.�.=1984,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17,24��. �1=1967,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=14,68��. �2=1670,7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3=12,11��. �3=1413,8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4=9,55��. �4=1192,3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5=6,99��. �5=1000,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6=5,04��. �6=874,6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7=3,09��. �7=763,9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8=1,14��. �8=663,7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9=-0,81��. �9=572,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.�.=-1,76��. ��.�.=527,9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 �������� ������� ���� ����������� ������� ��� </w:t>
      </w:r>
      <w:r>
        <w:rPr/>
        <w:t>t�=18�� �� ��������� � ��� 45-2.04-43 ��������� ��=2064,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 ������� ���� ����������� ������� ��� </w:t>
      </w:r>
      <w:r>
        <w:rPr/>
        <w:t>t =18�� �  ��(�)=55%, ��������� �� ������� (9.2)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0,01*55*2064,0=1135,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 �������� ������� ���� ��� ������� ����������� ������������� ������� </w:t>
      </w:r>
      <w:r>
        <w:rPr/>
        <w:t>t�.��.= -2�� �� ��������� � ��� 45-2.04-43 ��������� ��=517,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 ������� ����  ��� ������� ����������� </w:t>
      </w:r>
      <w:r>
        <w:rPr/>
        <w:t>t�.��.=18�� �  ������������� ��������� ��(�.��.)=82% ������������� �������, ��������� �� ������� (9.4)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0,01*82*517,0=423,9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�������� ������� ������� ���� �� ��������� ����������� ����������</w:t>
      </w:r>
      <w:r>
        <w:rPr/>
        <w:t>, � ������������� ������� �� ������� (9.3) ��� 45-2.04-43 � ��������� ������� ������������� ���������  �� ������� ��(i)=e(i)*100\E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.�.)=��=1135,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.�.)=1135,2*100/1984,2=57,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=1135,2-[(1135,2-423,9)/2,542]*(0,02/0,12)==1135,2-423,94*(0,02/0,12)=1088,6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=1088,6*100/1967,1=55,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=1135,2-423,94*(0,02/0,12+0,075/0,2)=983,6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=983,6*100/1670,7=58,9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=1135,2-423,94*(0,02/0,12+0,075/0,2+0,075/0,2)=878,7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=878,7*100/1413,8=62,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=1135,2-423,94*(0,02/0,12+0,075/0,2+0,075/0,2+0,075/0,2)=773,7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=773,7*100/1192,3=64,9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=1135,2-423,94*(0,02/0,12+0,075/0,2+0,075/0,2+0,075/0,2+0,075/0,2)=668,8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=668,8*100/1000,5=66,8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=1135,2-423,94*(0,02/0,12+0,075/0,2+0,075/0,2+0,075/0,2+0,075/0,2+0,015/0,48)=660,1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=660,1*100/874,6=75,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=1135,2-423,94*(0,02/0,12+0,075/0,2+0,075/0,2+0,075/0,2+0,075/0,2+0,015/0,48+0,015/0,48)=651,3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=651,3*100/763,9=85,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=1135,2-423,94*(0,02/0,12+0,075/0,2+0,075/0,2+0,075/0,2+0,075/0,2+0,015/0,48+0,015/0,48+0,015/0,48)=642,6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=642,6*100/663,7=96,8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=1135,2-423,94*(0,02/0,12+0,075/0,2+0,075/0,2+0,075/0,2+0,075/0,2+0,015/0,48+0,015/0,48+0,015/0,48+0,015/0,48)=633,8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9=633,8*100/572,0=110,8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.�.)=��=423,9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.�.)=423,9*100/527,9=80,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������ ��������� ������� �� ���������� ���������� 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.)1=(55,3+57,2)/2=56,3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.)2=(55,3+58,9+62,1+64,9+66,8)/5=61,6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.)3=(66,8+75,5+85,3+96,8+110,8)/5=87,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.)4=(80,3+110,8)/2=95,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 ������ ������������ ������������� ���������� �����������  � ������������ � �</w:t>
      </w:r>
      <w:r>
        <w:rPr/>
        <w:t>. 5.14 ��� 45-2.04-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1. ������ ��������� 56,3% &lt;75% - �������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2. ������ ��������� 61,6% &lt;75% - �������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3. ������ ��������� 87,0% &gt;75% - �������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4. ������ ��������� 95,6% &gt;75% - �������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��� ������������� ���������� �����������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=1/8,7+0,02/0,7+0,3/0,15+0,06/0,042+0,12/0,69+1/23=3,789 �2*����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 ������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=0,02*9,76/0,81+0,3*2,48/0,16+0,06*0,65/0,042+0,12*7,58/0,69=7,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</w:t>
      </w:r>
      <w:r>
        <w:rPr/>
        <w:t>5.2 ��� 45-2.04-43 �� �������� ����� ����������� ��������� ������� �� ������ ���������� ����������� ������� ��������� ������ ����������� �������� �������� ��������� �������������� 0,92 - t�=-25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�� ������������� �� ������� </w:t>
      </w:r>
      <w:r>
        <w:rPr/>
        <w:t>5.2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�.=1*( 18-(-25))/(8,7*6)=0,82 �2*����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��������� �� �������� ����� ���������� ����������� ��� ���������� ������� ������������  ���������� � �������������� ������������ ����������� 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(1-2)=12,934*(1/8,7+0,02/0,81)= 17,27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-2)=1971,7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(2-3)=12,934*(1/8,7+0,02/0,81+0,3/0,16)= 7,14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-3)=1011,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(3-4)=12,934*(1/8,7+0,02/0,81+0,3/0,16+0,06/0,042)= -0,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3-4)=606,4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����  �� ������ ����� �� ��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.(1-2)=2,542-0,167=2,375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.(2-3)=2,542-1,667=0,875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.(3-4)=2,542-1,792=0,750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�� �������������  �� ���������� ����������� �� ������ ����� �� ������� </w:t>
      </w:r>
      <w:r>
        <w:rPr/>
        <w:t>(9.1) ��� 45-2.04-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�.(2-3)=0,875*(1135,2-1011,0)/(1011,0-423,9)=0,185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���� ������ ���������� �����������  � �������� �� ���������� ����������� �� ������� ����� </w:t>
      </w:r>
      <w:r>
        <w:rPr/>
        <w:t>2-3 ��������� R�.�.=1,667, ��� ������ ���������� ������������ R�.��.=0,185. ��������� �. 9.1 ��� 45-2.04-43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.��.(3-4)=0,750*(1135,2-606,4)/(606,4-423,9)=2,174 �2*�*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���� ������ ���������� �����������  � �������� �� ���������� ����������� �� ������� ����� </w:t>
      </w:r>
      <w:r>
        <w:rPr/>
        <w:t>3-4 ��������� R�.�.=1,792, ��� ������ ���������� ������������ ������������� R�.��.=2,174. ��������� �. 9.1 ��� 45-2.04-43 �� ���������!!! ���������� ���� �������� ���������� ���������� �����������, ���� ������������� �������������� ��������� �� ��������� ������������ ������������� (������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�� ��������� ���������� �� ������������� ���������� ��� 45-2.04-4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